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речень вопросов для проведения промежуточной аттестации (зачета) по дисциплине «История политических и правовых учений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литической и правовой мысли в странах Древнего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 политико-правового мировоззрения Ант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Платона об идеальном государ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ое учение Аристо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е Цицерона о государстве и пра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христианской концепции государства и права (А. Августин). Христианская доктрина государства и права в трудах Ф. Аквинского. Неотом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 политико-правовой доктрины ислама. Халифат и имам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одходы к пониманию государства и права в эпоху позднего средневековья. Н.Макиавелли – основоположник политической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ое учение Ж. Бодена. Патернализм Р. Фил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естественного права в учении Г. Гроция. Политико-правовое учение Б.Спиноз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ории естественного права Т. Гоббсом и Дж. Лок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правовые идеи Ш. Монтеск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государства и права в трудах Ж.-Ж. Русс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ории республиканизма лидерами американской революции Т. Джефферсоном, Дж. Медисоном, А.Гамильт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теории естественного права в России в 18 веке (просвещенный абсолютизм и дворянский конституционализм в России, республиканизм политико-правового учения А.Н.Радище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европейский консерватизм (политико-правовые взгляды Э. Берка, Ж. Местра, Л.Бональ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зм в России: легитимистская политико-правовая идеология в России. Теория «официальной народности». Особенности русского консерватизма 2-й пол. 19 в. (К. Леонтьев, Л. Тихомир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классического европейского либерализма (А. Б. Констан, А. Токвиль, И. Бент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оссийского либерализма. Политические и правовые взгляды М. М. Сперанского. Политико-правовые идеи и программы декабрис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ые теории западников (П. Чаадаев, Т. Гранорвский). Политические концепции славянофилов. Особенности российского либерализма второй половины 19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ые идеи раннего европейского социализма (Т. Мор, Т. Кампанелл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рины безгосударственного социализма/коммунизма (Ж. Милье, Р. Оуэн, Ш. Фурь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рины государственного коммунизма (Морелли, Г. Бабеф, Э. Кабе) и государственного социализма (Г. Мабли, К. Сен-Симо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/>
      </w:pPr>
      <w:r>
        <w:rPr>
          <w:sz w:val="28"/>
          <w:szCs w:val="28"/>
        </w:rPr>
        <w:t>Учение марксизма (К.Маркс, Ф.Энгельс) о государстве и п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европейский анархизм (М. Штирнер, П.-Ж. Прудо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идей социализма в России в 19 веке (А.И.Герцен, народниче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насилия (Л. Гумплович), концепция государства и права Ф. Ниц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кратическая концепция В. С. Соловье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ые установки большевизма (В.Ленин). Проблемы государства и права в концепции демократического социализма (Э. Бернштейн, К. Каутский, Г. Лас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 государства в современной западной политологии: «Концепция политического класса» Г. Моска, «Теория элит» В. Паретто, «Железный закон олигархии» Р. Михель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 государства в современной западной политологии: теория бюрократии М. Вебера, технократические концепции (Г. Скотт, Дж. Беркхем, М. Дюверж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даризм (Л.Дюги). Концепция «социальной инженерии» Р. Паун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«свободного права» Е.Эрлиха. «Правовой реализм» (К. Левеллин) «Прагматический позитивизм» (Д. Френ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5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озрождение и модернизация теории естественного права в ХХ в.</w:t>
      </w:r>
    </w:p>
    <w:p>
      <w:pPr>
        <w:pStyle w:val="Normal"/>
        <w:tabs>
          <w:tab w:val="clear" w:pos="708"/>
          <w:tab w:val="left" w:pos="0" w:leader="none"/>
        </w:tabs>
        <w:ind w:left="709"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28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му Гоббс критиковал аристотелевский подход к пониманию политической реальности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является автором теории разделения властей на законодательную, исполнительную и федеративную ветви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му теорию народного суверенитета и общей воли Руссо многие исследователи считают авторитарной доктриной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чём суть кантовского подхода к пониманию феномена права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в учении марксизма трактовалась природа государства и права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представители юридического позитивизма трактовали понятие права и как они относились к естественно-правовым теориям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кройте смысл "железного закона олигархии" и назовите его автора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му Кёльзен критиковал концепцию правового государства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, в соответствии с проектом Сперанского, распределялись гражданские и политические права?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характеризуйте основные стадии общественного развития, согласно концепции В.С. Соловьева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15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характеризуйте виды права, в соответствии с теорией Петражицкого.</w:t>
      </w:r>
    </w:p>
    <w:p>
      <w:pPr>
        <w:pStyle w:val="Normal"/>
        <w:suppressAutoHyphens w:val="false"/>
        <w:ind w:left="7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caps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8"/>
      <w:szCs w:val="28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  <w:sz w:val="20"/>
      <w:szCs w:val="20"/>
    </w:rPr>
  </w:style>
  <w:style w:type="paragraph" w:styleId="22">
    <w:name w:val="Основной текст с отступом 22"/>
    <w:basedOn w:val="Normal"/>
    <w:qFormat/>
    <w:pPr>
      <w:widowControl w:val="false"/>
      <w:spacing w:lineRule="exact" w:line="400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3:00Z</dcterms:created>
  <dc:creator>Сазонова АА</dc:creator>
  <dc:description/>
  <cp:keywords/>
  <dc:language>en-US</dc:language>
  <cp:lastModifiedBy>Gamer</cp:lastModifiedBy>
  <dcterms:modified xsi:type="dcterms:W3CDTF">2019-03-28T08:30:00Z</dcterms:modified>
  <cp:revision>3</cp:revision>
  <dc:subject/>
  <dc:title/>
</cp:coreProperties>
</file>